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ЗАКЛЮЧ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оянной комиссии по финансово-бюджетной политике Новологиновского  сельского поселения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 годовой отчет об исполнении бюджета Новологиновского</w:t>
      </w:r>
    </w:p>
    <w:p>
      <w:pPr>
        <w:pStyle w:val="Normal"/>
        <w:jc w:val="center"/>
        <w:rPr/>
      </w:pPr>
      <w:r>
        <w:rPr>
          <w:sz w:val="32"/>
          <w:szCs w:val="32"/>
        </w:rPr>
        <w:t>сельского поселения за 2022 г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ение бюджета Новологиновского сельского поселения за 2022год осуществлялось в соответствии с параметрами, утвержденными решением сессии Совета Новологиновского сельского поселения №57от «23» декабря 2021 года  «О бюджете  сельского поселения на 2022 год   и на плановый период 2023 и 2024 годов»  с учетом внесенных в течение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юджет сельского поселения за 2022год исполнен:</w:t>
      </w:r>
    </w:p>
    <w:p>
      <w:pPr>
        <w:pStyle w:val="Normal"/>
        <w:jc w:val="both"/>
        <w:rPr/>
      </w:pPr>
      <w:r>
        <w:rPr>
          <w:sz w:val="28"/>
          <w:szCs w:val="28"/>
        </w:rPr>
        <w:t>- по доходам – в сумме 2606677,26 рублей или 121 % к уточненной бюджетной росписи отчетного периода в сумме  142015,39,09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по расходам – в сумме 2417252,71 рублей или 96,0 % к уточненной бюджетной росписи отчетного периода в сумме 1186111,30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довой отчет об исполнении бюджета поселения за 2022 год соответствует бюджетному кодексу Российской Федерации (далее – БК РФ), положению «О бюджетном процессе и бюджетном устройстве в  Новологиновским сельском поселении» (далее - Положение). Согласно ст.272 БК РФ, ст.24 Положения годовой отчет соответствует структуре бюджетной классификации, которые применялись при утверждении бюджета – приложению № 1, № 2, № 3, № 4, № 5, № 6, В связи с чем, годовой отчет об исполнении бюджета Новологиновского сельского поселения за 2022 год рекомендуется вынести на рассмотрение Совета Новолог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 комитета:                                                        Шилова З.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лены   комитета                                                                   Кочко Т.Ф.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Гревцева Н.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5:29:00Z</dcterms:created>
  <dc:creator>Admin</dc:creator>
  <dc:description/>
  <cp:keywords/>
  <dc:language>en-US</dc:language>
  <cp:lastModifiedBy>Novologinovo</cp:lastModifiedBy>
  <cp:lastPrinted>2022-05-18T11:55:00Z</cp:lastPrinted>
  <dcterms:modified xsi:type="dcterms:W3CDTF">2023-05-18T05:57:00Z</dcterms:modified>
  <cp:revision>14</cp:revision>
  <dc:subject/>
  <dc:title>ЗАКЛЮЧЕНИЕ</dc:title>
</cp:coreProperties>
</file>