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СОВЕТ НОВОЛОГИНОВСКОГО СЕЛЬСКОГО ПОСЕЛЕН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ОСОВСКОГО МУНИЦИПАЛЬНОГО РАЙОН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7 мая 2023г.</w:t>
        <w:tab/>
        <w:tab/>
        <w:t xml:space="preserve">                                             № 15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.Новологинов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« Об исполнении бюджета</w:t>
      </w:r>
    </w:p>
    <w:p>
      <w:pPr>
        <w:pStyle w:val="Normal"/>
        <w:ind w:firstLine="709"/>
        <w:rPr/>
      </w:pPr>
      <w:r>
        <w:rPr>
          <w:sz w:val="28"/>
          <w:szCs w:val="28"/>
        </w:rPr>
        <w:t>Новологиновского сельского поселения за 2022 год»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Совет  Новологиновского сельского поселения 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Принять к рассмотрению проект отчета об исполнении бюджета Новологиновского сельского поселения Колосовского муниципального района Омской области  за 2022год по доходам в сумме 2606677,26 рублей, по расходам в сумме 2417252,71 рублей, дефицит  профицит бюджета составил  -53479,54 рублей согласно приложения № 1 к настоящему решению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казате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ходы бюджета поселения по кодам классификации доходов бюджетов за за 2022 год согласно приложению № 2,3 к настоящему 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ределение бюджетных ассигнований бюджета поселения по разделам и подразделам классификации расходов бюджетов за 2022 год согласно приложению № 4 к настоящему решению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спределение ведомственной структуры расходов бюджета поселения за 2020год» согласно приложению № 5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распределение бюджетных ассигнований  бюджета поселения по целевым статьям (муниципальным программам и непрограммным направлениям деятельности), группам видов расходов классификации расходов бюджетов за 2020год согласно приложению № 5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сточники финансирования профицита бюджета поселения за 2022 год согласно приложению № 6 к настоящему решению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ства резервного фонда Администрации  сельского поселения за 2022 год не использовались, в связи с отсутствием чрезвычайных ситуаций, прописанных в Положении о резервном фонде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о отчету об исполнении бюджета за 2022 год провести 17.05.2023 год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1.2023 год фактическая численность сотрудников администрации сельского поселения составила 5 человек, в том числе муниципальных служащих 1 человека Фактические затраты на содержание муниципальных служащих за 2022 год составили 493,3 т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80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ава  сельского поселения </w:t>
        <w:tab/>
        <w:t xml:space="preserve">                                          В.В.Холкин                                                 </w:t>
      </w:r>
    </w:p>
    <w:sectPr>
      <w:type w:val="nextPage"/>
      <w:pgSz w:w="11906" w:h="16838"/>
      <w:pgMar w:left="900" w:right="85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sz w:val="4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3:02:00Z</dcterms:created>
  <dc:creator>RAYFO</dc:creator>
  <dc:description/>
  <cp:keywords/>
  <dc:language>en-US</dc:language>
  <cp:lastModifiedBy>User</cp:lastModifiedBy>
  <cp:lastPrinted>2023-05-19T10:42:00Z</cp:lastPrinted>
  <dcterms:modified xsi:type="dcterms:W3CDTF">2023-05-19T04:44:00Z</dcterms:modified>
  <cp:revision>18</cp:revision>
  <dc:subject/>
  <dc:title>РАЙОННЫЙ СОВЕТ</dc:title>
</cp:coreProperties>
</file>